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 года №__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9.10.2018  № 182</w:t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9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9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 сельского поселения Темрюкского района</w:t>
            </w:r>
          </w:p>
        </w:tc>
      </w:tr>
      <w:tr>
        <w:trPr>
          <w:trHeight w:val="440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на территории Вышестеблиевского сельского поселения Темрюкского района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5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 получивших травмы и увечь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дготовка градостроительной и землеустроительной документации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капитальному ремонту и ремонту автомобильных дорог местного значения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ницах населенного пунк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а: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несение изменения в генеральный план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сение изменений в правила землепользования и застройки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муниципаль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автомобильных дорог муниципаль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светоф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 6118,8 тыс. рублей в том числе  по годам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118,8 тыс.рублей.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подпрограмма «Повышение безопасности дорожного движения на территории Вышестеблиевского сельского поселения Темрюкского района» 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00,0 тыс.рубл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троительство, реконструкция, капитальный ремонт, ремонт и содержание автомобильных дорог Вышестеблиевского сельского поселения Темрюкского район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из бюджета поселения: 2019 год – 5788,6 тыс.рубл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Мероприятия по землеустройству и землепользованию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15,0 тыс. руб</w:t>
            </w:r>
          </w:p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15,2 тыс.рубл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Комплексное развитие систем коммунальной инфраструктуры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0,0 тыс.руб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Градостроит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ем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документы территориального планирования являются основой для сбалансированного развития территорий и застройки поселени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на ввод объекта в эксплуатацию требуют существенных временных ресурс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мероприятий в рамках указанного направления поселение будет обеспечено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Хорошее состояние улично-дорожной сети - необходимое условие успешного развития экономики Вышестеблиевского сельского поселения Темрюкского района и улучшения условий жизни населения.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.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567"/>
        <w:jc w:val="both"/>
        <w:rPr/>
      </w:pPr>
      <w:r>
        <w:rPr>
          <w:szCs w:val="28"/>
        </w:rPr>
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 года в Вышестеблие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ти автомобильных дорог муниципального зна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 года № 1170 «Об утверждении государственной программы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«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документы территориального план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, реконструкция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капитальному ремонту и ремонту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о содержанию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движения транс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в 2019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готовка градостроительной и землеустроительной документации на территории Вышестеблиевского сельского поселения Темрюкского района. Реализация мероприятий подпрограммы позволит внести изменения в правила землепользования и генеральный план, техническую инвентаризацию и постановку на кадастровый учет границ территориальных зон Вышестеблиевского сельского поселения Темрюкского района, оценку недвижимости, признание прав и регулирование отношений по муниципальной собственност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«Повышение безопасности дорожного движения на территории Вышестеблиевского сельского поселения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одпрограмма «Мероприятия по землеустройству и землепользованию Вышестеблиевского сельского поселения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овых средств, выделяемых на реализацию программы, составляет 6118,8 тыс. </w:t>
      </w:r>
      <w:r>
        <w:rPr/>
        <w:t>рублей, в том числ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89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на 2019 год, (тыс. рублей)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готовка градостроительной и землеустроительной документации Вышестеблиевского сельского поселения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Вышестеблиевского сельского поселения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8,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на территории Вышестеблиевского сельского поселения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85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Вышестеблие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4" w:name="sub_105"/>
      <w:bookmarkEnd w:id="4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Вышестеблиев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Е.Ю.Пивен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2038258.3" TargetMode="External"/><Relationship Id="rId5" Type="http://schemas.openxmlformats.org/officeDocument/2006/relationships/hyperlink" Target="garantf1://36892516.0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Manager1</cp:lastModifiedBy>
  <cp:lastPrinted>2019-08-14T10:20:00Z</cp:lastPrinted>
  <dcterms:modified xsi:type="dcterms:W3CDTF">2019-11-22T11:16:00Z</dcterms:modified>
  <cp:revision>64</cp:revision>
  <dc:subject/>
  <dc:title>ПРИЛОЖЕНИЕ</dc:title>
</cp:coreProperties>
</file>